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Budowa sprężarki</w:t>
      </w:r>
    </w:p>
    <w:p>
      <w:pPr>
        <w:pStyle w:val="Heading4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  <w:t>Roman Kowalczyk</w:t>
      </w:r>
    </w:p>
    <w:p>
      <w:pPr>
        <w:pStyle w:val="Heading4"/>
        <w:spacing w:lineRule="auto" w:line="36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Chciałem przedstawić projekt budowy prostej sprężarki , którą można wykorzystać na zajęciach techniki lub plastyki wykonując różne prace w których wymagane jest użycie innych narzędzi malarskich niż pędzel. Używam jej już od ponad roku i muszę stwierdzić, że sprawdziła się w 100 procentach. Łączny koszt jej budowy jest dużo niższy niż kupna nowej. Przedstawiam sposób wykonania w formie zdjęć. Jeżeli w związku z budową byłyby jakieś pytania proszę o kontakt </w:t>
      </w:r>
      <w:hyperlink r:id="rId2">
        <w:r>
          <w:rPr>
            <w:rStyle w:val="InternetLink"/>
            <w:b/>
            <w:bCs/>
            <w:sz w:val="28"/>
          </w:rPr>
          <w:t>romko@wp.pl</w:t>
        </w:r>
      </w:hyperlink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bCs/>
          <w:sz w:val="28"/>
        </w:rPr>
        <w:t>Potrzebne materiały: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sz w:val="28"/>
        </w:rPr>
        <w:t xml:space="preserve">- agregat ze starej lodówki ( 0zł ) nr 1 </w:t>
        <w:br/>
        <w:t>- zawór z manometrem (w moim przypadku produkcji włoskiej kupiony w OBI - 55 zł) nr 2</w:t>
        <w:br/>
        <w:t>- gaśnica samochodowa ( w promocji w REAL-u 15 zł) nr 3</w:t>
        <w:br/>
        <w:t>- filtr paliwa do malucha ( 2 zł ) nr 4</w:t>
        <w:br/>
        <w:t>pozostałe części kupiłem w sklepie z hydraulkią:</w:t>
        <w:br/>
        <w:t xml:space="preserve">- złączki i opaski ( 3 zł) </w:t>
        <w:br/>
        <w:t>- zawór przelewowy 3 bar ( 17 zł) nr 8</w:t>
        <w:br/>
        <w:t>- zawór spustowy ( 3 zł) nr 9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2176145" cy="1450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6145" cy="145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1947545" cy="1447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144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1490345" cy="14566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0345" cy="145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>opracował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" w:hAnsi="Arial" w:cs="Arial"/>
      <w:b/>
      <w:bCs/>
      <w:color w:val="FF0000"/>
      <w:kern w:val="2"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" w:hAnsi="Arial" w:cs="Arial"/>
      <w:b/>
      <w:bCs/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mko@wp.pl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0T16:04:00Z</dcterms:created>
  <dc:creator>Q</dc:creator>
  <dc:description/>
  <dc:language>en-US</dc:language>
  <cp:lastModifiedBy>Q</cp:lastModifiedBy>
  <dcterms:modified xsi:type="dcterms:W3CDTF">2003-03-02T09:06:00Z</dcterms:modified>
  <cp:revision>8</cp:revision>
  <dc:subject/>
  <dc:title>Budowa sprężarki</dc:title>
</cp:coreProperties>
</file>